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DOPUNI ZAKONA O PODSTICAJIMA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U PRIVREDI REPUBLIKE SRPSKE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Zakonu o podsticajima u privredi Republike Srpske („Službeni glasnik Republike Srpske“, br. 52/19, 78/20 i 37/22) poslije člana 23a. dodaje se novi član 23b, koji glasi:</w:t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23b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63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stupak dodjele podsticaja za povećanje plate radnika za obračunski period od 1. januara 2022. godine do 30. juna 2022. godine sprovodi se u skladu sa odredbama Zakona o podsticajima u privredi Republike Srpske („Službeni glasnik Republike Srpske“, br. 52/19 i 78/20).“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color w:val="FF0000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2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objavljuje se u „Službenom glasniku Republike Srpske“, a stupa na snagu 1. jula 2022. godine.</w:t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>Broj: 02/1-021-570/22                                                                        POTPREDSJEDNI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Latn-CS" w:eastAsia="en-US"/>
        </w:rPr>
        <w:t>Datum:</w:t>
      </w:r>
      <w:r>
        <w:rPr>
          <w:lang w:val="bs-Cyrl-BA" w:eastAsia="en-US"/>
        </w:rPr>
        <w:t xml:space="preserve"> 1</w:t>
      </w:r>
      <w:r>
        <w:rPr>
          <w:lang w:val="sr-Latn-CS" w:eastAsia="en-US"/>
        </w:rPr>
        <w:t>. juna 2022. godine</w:t>
        <w:tab/>
        <w:t xml:space="preserve">  NARODNE SKUPŠTINE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</w:t>
      </w:r>
      <w:r>
        <w:rPr>
          <w:lang w:val="sr-Latn-CS" w:eastAsia="en-US"/>
        </w:rPr>
        <w:t>Denis Šulić</w:t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iCs/>
          <w:color w:val="FF0000"/>
          <w:lang w:val="sr-Latn-CS" w:eastAsia="en-US"/>
        </w:rPr>
      </w:pPr>
      <w:r>
        <w:rPr>
          <w:rFonts w:eastAsia="Calibri"/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jc w:val="center"/>
        <w:rPr>
          <w:b/>
          <w:b/>
          <w:iCs/>
          <w:color w:val="FF0000"/>
          <w:lang w:val="sr-BA"/>
        </w:rPr>
      </w:pPr>
      <w:r>
        <w:rPr>
          <w:b/>
          <w:iCs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872" w:footer="72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5B9BD5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59:00Z</dcterms:created>
  <dc:creator>ncaric</dc:creator>
  <dc:description/>
  <cp:keywords/>
  <dc:language>en-US</dc:language>
  <cp:lastModifiedBy>Ljiljana Timotija</cp:lastModifiedBy>
  <cp:lastPrinted>2022-05-27T15:20:00Z</cp:lastPrinted>
  <dcterms:modified xsi:type="dcterms:W3CDTF">2022-06-03T10:26:00Z</dcterms:modified>
  <cp:revision>12</cp:revision>
  <dc:subject/>
  <dc:title>Draft of May 29, 2003</dc:title>
</cp:coreProperties>
</file>